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y present – soon to be ex – husband had a bad back and one night he had slipped and his back gave out. I had recently been injured and they had given me some medication – muscle relaxants. I didn’t realize that my husband was on some other medications and that they would interact, so I gave him some of my muscle relaxants. As a result, the next morning he woke up and became violent and assaulted me. They took him to jail, even though I told them that I had given him the medicine. They put him in jail for a year for domestic violence. When he came out, he was this horrible, negative person. I fought to try and hold my marriage together. I carry with me the guilt that I had given him the medication, not knowing that it would cause that kind of reaction. I felt so much guilt because they put him in jail. I guess even today I feel some guilt, because he has gotten so bad. It affected him mentally and now he’s into drugs and his whole life… well, jail is a very bad place. It’s even a bad place for bad people; the system isn’t good. I don’t know what can be done to fix it, but it’s a bad place. My husband should have never been put into jail – because I gave him a pill not knowing what would happen. I feel that I caused what happened to me to happen. He would have never reacted that way if I hadn’t given him the medication. So that’s the guiltiest thing I feel I have to deal with. Even though it wasn’t intentional, I feel so guilty about i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23:57:00Z</dcterms:created>
  <dc:creator>Subject Account</dc:creator>
  <dc:description/>
  <cp:keywords/>
  <dc:language>en-US</dc:language>
  <cp:lastModifiedBy>Subject Account</cp:lastModifiedBy>
  <dcterms:modified xsi:type="dcterms:W3CDTF">2005-07-11T23:57:00Z</dcterms:modified>
  <cp:revision>1</cp:revision>
  <dc:subject/>
  <dc:title>Memory 5258</dc:title>
</cp:coreProperties>
</file>